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ovember 16, 2011</w:t>
      </w:r>
    </w:p>
    <w:p>
      <w:pPr>
        <w:pStyle w:val="Normal"/>
        <w:spacing w:lineRule="auto" w:line="480"/>
        <w:rPr/>
      </w:pPr>
      <w:r>
        <w:rPr/>
        <w:t>Journal #2: The Good Earth by Pearl S. Buck</w:t>
      </w:r>
    </w:p>
    <w:p>
      <w:pPr>
        <w:pStyle w:val="Normal"/>
        <w:spacing w:lineRule="auto" w:line="480"/>
        <w:rPr/>
      </w:pPr>
      <w:r>
        <w:rPr/>
        <w:t xml:space="preserve">Summary: In the beginning of my reading the plot took a turn for the worst. Wang had just purchased a large amount of land, therefore spending all of his money that he had saved up. In chapter 8, the sun starts to shine with no rain falling drying up all the fields in Wang’s village. No one in the village had a good harvest; even Wang who normally is able to sell his excess crops only had one harvest of grain that he sold immediately. With his family starving and no food stored up they started eating grass and bark from trees. When Wang’s uncle came to visit he accused Wang of not sharing his food with the family, however there was nothing in storage to share. For revenge Wang’s uncle told the village people that Wang still had beans and grain in storage. With the whole village literally starving, they went and robbed Wang just to discover that he truly did not have any food. In the beginning of chapter 9, Buck describes the village turning into cannibals. They had eaten all the domesticated animals, and there was not grass for the first snowfall had covered it all. She goes on to describe the images of the village people, and how desperate they are becoming. Poor O-lan (Wang’s wife) has been bearing child during this time and is literally dying from malnutrition. When giving birth, Wang hears one short cry from his newborn child and when he goes into the room he finds the child dead. From the realization his family is dying, he chooses to head south with his family to find food. However, he can see that his family cannot physically move let alone travel many miles for the chance there is food in the south. Right before chapter 10, Wang’s uncle returns and this time he brings men from within town. Because Wang has excess land from when his fields were plentiful the men wanted to pay him off with the bare minimum. Wang refused their offer and became highly upset, so O-lan stepped in and sold all the furniture in the house for 2 pieces of silver. </w:t>
      </w:r>
    </w:p>
    <w:p>
      <w:pPr>
        <w:pStyle w:val="Normal"/>
        <w:spacing w:lineRule="auto" w:line="480"/>
        <w:rPr/>
      </w:pPr>
      <w:r>
        <w:rPr/>
      </w:r>
    </w:p>
    <w:p>
      <w:pPr>
        <w:pStyle w:val="Normal"/>
        <w:spacing w:lineRule="auto" w:line="480"/>
        <w:rPr/>
      </w:pPr>
      <w:r>
        <w:rPr/>
        <w:t xml:space="preserve">Analysis: At first I felt that Wang and O-lan’s relationship was not right because it was an arranged marriage. However, now that they have become parents and are fighting this famine the reader can really see the bond they created. When Wang is weak and hungry he pushes that to the back of his mind and puts O-lan before himself. Additionally, O-lan does not complain or want Wang to feel sorry for her instead she stands next to him through it all. Truly they are the image of what a marriage or partnership should be like. Then focusing on the negative aspect in this book is the famine going on in the village. It is an absolute disgrace to hear what the villagers are doing and actions they are stooping down to. Cannibalism? It is absolutely the worst realization I have ever come across. Yes, I have seen the commercials on starving kids in Africa but I never truly put myself in their shoes. This book depicts the harsh reality of a third world country. </w:t>
      </w:r>
    </w:p>
    <w:p>
      <w:pPr>
        <w:pStyle w:val="Normal"/>
        <w:spacing w:lineRule="auto" w:line="480"/>
        <w:rPr/>
      </w:pPr>
      <w:r>
        <w:rPr/>
      </w:r>
    </w:p>
    <w:p>
      <w:pPr>
        <w:pStyle w:val="Normal"/>
        <w:spacing w:lineRule="auto" w:line="480"/>
        <w:rPr/>
      </w:pPr>
      <w:r>
        <w:rPr/>
        <w:t xml:space="preserve">Application: I can relate this part of the book to the essential question about human nature. It is in our nature to fulfill our basic needs like hunger, thirst, and shelter. This village is doing what is in their nature to survive. Though it is morally and psychologically disturbing to the reader, we do not know what it is like to be put in that situation. “The Good Earth” shows what man is capable of when in a rough situation. Additionally, this novel shows the different roles represented in a family. Wang’s father is noble and though very weak in his old age still the most influential in the family. Wang is the worker of the house, the “man” of the house. O-lan even as a woman is very powerful and represented positively. She is depicted as a strong, calm woman that will always stand by her husband’s side. The children are now growing older, and they are expected to carry their own weight in the household now. “You are two big men and you are travelers to the south” (Buck, 85). Wang coaxed his children to keep moving and to remember that there are great things ahead which shows how the children are still young but have to grow up fast in this crumbling vill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50:00Z</dcterms:created>
  <dc:creator>cysd</dc:creator>
  <dc:description/>
  <dc:language>en-US</dc:language>
  <cp:lastModifiedBy>Haley</cp:lastModifiedBy>
  <dcterms:modified xsi:type="dcterms:W3CDTF">2011-11-16T23:50:00Z</dcterms:modified>
  <cp:revision>2</cp:revision>
  <dc:subject/>
  <dc:title>Journal #2: The Good Earth by Pearl S</dc:title>
</cp:coreProperties>
</file>